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枣庄科技职业学院公开招聘工作人员登记表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报考</w:t>
      </w:r>
      <w:r>
        <w:rPr/>
        <w:t>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方向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报考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yrsc_zp@163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lenovo</cp:lastModifiedBy>
  <cp:lastPrinted>2020-12-29T10:36:00Z</cp:lastPrinted>
  <dcterms:modified xsi:type="dcterms:W3CDTF">2020-12-29T02:45:00Z</dcterms:modified>
  <cp:revision>9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