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kern w:val="0"/>
          <w:sz w:val="44"/>
          <w:szCs w:val="44"/>
        </w:rPr>
      </w:pPr>
      <w:r>
        <w:rPr>
          <w:rFonts w:ascii="宋体" w:hAnsi="宋体" w:cs="宋体"/>
          <w:color w:val="000000"/>
          <w:kern w:val="0"/>
          <w:sz w:val="44"/>
          <w:szCs w:val="44"/>
        </w:rPr>
        <w:t>山东省职业技能鉴定各项目收费标准</w:t>
      </w:r>
    </w:p>
    <w:p>
      <w:pPr>
        <w:pStyle w:val="Normal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国家职业资格考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270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等级收费标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焊工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级：</w:t>
            </w:r>
            <w:r>
              <w:rPr/>
              <w:t>190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  <w:t>中级：</w:t>
            </w:r>
            <w:r>
              <w:rPr/>
              <w:t>220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  <w:t>高级：</w:t>
            </w:r>
            <w:r>
              <w:rPr/>
              <w:t>270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  <w:t>技师：</w:t>
            </w:r>
            <w:r>
              <w:rPr/>
              <w:t>470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  <w:t>高级技师：</w:t>
            </w:r>
            <w:r>
              <w:rPr/>
              <w:t>500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电梯安装维修工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铸造工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锻造工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金属热处理工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车工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铣工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磨工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冲压工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电切削工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美容师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美发师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起重装卸机械操作工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级：</w:t>
            </w:r>
            <w:r>
              <w:rPr/>
              <w:t>170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  <w:t>中级：</w:t>
            </w:r>
            <w:r>
              <w:rPr/>
              <w:t>190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  <w:t>高级：</w:t>
            </w:r>
            <w:r>
              <w:rPr/>
              <w:t>250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  <w:t>技师：</w:t>
            </w:r>
            <w:r>
              <w:rPr/>
              <w:t>450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  <w:t>高级技师：</w:t>
            </w:r>
            <w:r>
              <w:rPr/>
              <w:t>480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防水工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架子工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钢筋工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混凝土工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砌筑工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手工木工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电工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汽车维修工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钳工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制冷工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眼镜定配工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眼镜验光员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评茶员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机床装调维修工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模具工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制冷空调系统安装维修工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保安员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安检员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企业人力资源管理师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级：</w:t>
            </w:r>
            <w:r>
              <w:rPr/>
              <w:t>150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  <w:t>中级：</w:t>
            </w:r>
            <w:r>
              <w:rPr/>
              <w:t>170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  <w:t>高级：</w:t>
            </w:r>
            <w:r>
              <w:rPr/>
              <w:t>230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  <w:t>技师：</w:t>
            </w:r>
            <w:r>
              <w:rPr/>
              <w:t>410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  <w:t>高级技师：</w:t>
            </w:r>
            <w:r>
              <w:rPr/>
              <w:t>460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有害生物防制员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安全评价师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智能楼宇管理员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锅炉操作工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保育员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育婴员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劳动关系协调员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央空调系统运行操作员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式烹调师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级：</w:t>
            </w:r>
            <w:r>
              <w:rPr/>
              <w:t>190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  <w:t>中级：</w:t>
            </w:r>
            <w:r>
              <w:rPr/>
              <w:t>330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  <w:t>高级：</w:t>
            </w:r>
            <w:r>
              <w:rPr/>
              <w:t>430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  <w:t>技师：</w:t>
            </w:r>
            <w:r>
              <w:rPr/>
              <w:t>530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  <w:t>高级技师：</w:t>
            </w:r>
            <w:r>
              <w:rPr/>
              <w:t>600</w:t>
            </w:r>
            <w:r>
              <w:rPr/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西式烹调师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式面点师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西式面点师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茶艺师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知识考核实行计算机智能化考试的，可在上述标准基础上加收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元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专项职业能力考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项职业技能鉴定考试收费标准为每人次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全国计算机信息高新技术考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国计算机信息高新技术培训考试收费标准为每人次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5:33:00Z</dcterms:created>
  <dc:creator>admin</dc:creator>
  <dc:description/>
  <dc:language>en-US</dc:language>
  <cp:lastModifiedBy>Administrator</cp:lastModifiedBy>
  <cp:lastPrinted>2018-02-05T16:05:00Z</cp:lastPrinted>
  <dcterms:modified xsi:type="dcterms:W3CDTF">2020-08-12T08:30:38Z</dcterms:modified>
  <cp:revision>7</cp:revision>
  <dc:subject/>
  <dc:title>山东省职业技能鉴定项目收费标准（2018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