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保育员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初级保育员   国家资格五级 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初中毕业从事本职业工作两年以上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初中毕业后经一年保育工作培训，并从事本职业工作一年者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高中毕业经短期保育工作培训者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幼师、幼师职业高中毕业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中级保育员   国家资格四级 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初级职业资格证书后，履行职务四年以上者（含四年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幼师、幼师职业高中毕业从事本职务四年以上者（含四年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中等职业教育相关专业毕业从事本职工作四年以上者（含四年），经短期保育工作证明成绩突出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初中毕业且从事本职工作六年以上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高级保育员   国家资格三级 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中级职业资格证书后，履行职务五年以上者（含五年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初中毕业从事本职业工作十年以上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幼师及幼师职业高中毕业，从事本职工作八年以上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中等职业教育相关专业毕业且从事本职工作八年以上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38:00Z</dcterms:created>
  <dc:creator>HERO</dc:creator>
  <dc:description/>
  <cp:keywords/>
  <dc:language>en-US</dc:language>
  <cp:lastModifiedBy>HERO</cp:lastModifiedBy>
  <dcterms:modified xsi:type="dcterms:W3CDTF">2014-02-26T01:38:00Z</dcterms:modified>
  <cp:revision>1</cp:revision>
  <dc:subject/>
  <dc:title>保育员</dc:title>
</cp:coreProperties>
</file>