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网上核准后，需要携带哪些纸质材料到登记管理机关复核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登记管理机关网上核准后，事业单位办理人员携带下列纸质材料到登记管理机关复核。纸质材料应当与系统中提交的电子扫描件保持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《事业单位法人证书补领申请书》（原件，由事业单位办理人员登录系统填写，登记管理机关核准后直接从系统打印，一式三份，封面单位名称处加盖事业单位公章，现任法定代表人签名，表格内事业单位法定代表人签名，举办单位负责人签名、加盖公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现存的《事业单位法人证书》（正本或副本原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原《事业单位法人证书》作废的公告（原件）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加强证书管理的说明材料，说明证书遗失或毁损原因及整改措施（原件，事业单位加盖公章）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9:30:57Z</dcterms:created>
  <dc:creator>Administrator</dc:creator>
  <dc:description/>
  <dc:language>en-US</dc:language>
  <cp:lastModifiedBy>凯斯奇王</cp:lastModifiedBy>
  <dcterms:modified xsi:type="dcterms:W3CDTF">2024-04-10T09:31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B8F6ED8EFE4E3599098722C707E13C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