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10"/>
          <w:szCs w:val="10"/>
        </w:rPr>
        <w:t>事业单位使用封存印章申请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57"/>
      </w:tblGrid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单位名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6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理由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单位意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公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签  字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32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意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3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使用印章名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迹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使用日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月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管理机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封存印章在指定材料上使用完毕后，仍封存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办人：          负责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9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申请表一式二份，申请使用封存印章单位、监督管理机构各一份。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单位经办人：               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17:25Z</dcterms:created>
  <dc:creator>Administrator</dc:creator>
  <dc:description/>
  <dc:language>en-US</dc:language>
  <cp:lastModifiedBy>凯斯奇王</cp:lastModifiedBy>
  <dcterms:modified xsi:type="dcterms:W3CDTF">2024-04-11T08:1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03BE1C3714FDB839A99D57463226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