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事业单位印章印迹备案书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101"/>
        <w:gridCol w:w="1419"/>
        <w:gridCol w:w="3113"/>
      </w:tblGrid>
      <w:tr>
        <w:trPr>
          <w:trHeight w:val="12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事业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名称</w:t>
            </w:r>
          </w:p>
        </w:tc>
        <w:tc>
          <w:tcPr>
            <w:tcW w:w="7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根据《山东省事业单位印章管理办法》有关规定，事业单位印章的印迹经登记管理机关备案后，印章方可启用。</w:t>
            </w:r>
          </w:p>
        </w:tc>
      </w:tr>
      <w:tr>
        <w:trPr>
          <w:trHeight w:val="13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印章备案类型</w:t>
            </w:r>
          </w:p>
        </w:tc>
        <w:tc>
          <w:tcPr>
            <w:tcW w:w="7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设立登记       □单位变更法定代表人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变更名称       □原印章损坏或遗失</w:t>
            </w:r>
          </w:p>
        </w:tc>
      </w:tr>
      <w:tr>
        <w:trPr>
          <w:trHeight w:val="116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印章备案时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事业单位经办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印  章  印  迹</w:t>
            </w:r>
          </w:p>
        </w:tc>
      </w:tr>
      <w:tr>
        <w:trPr>
          <w:trHeight w:val="6275" w:hRule="atLeast"/>
          <w:cantSplit w:val="true"/>
        </w:trPr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注意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：</w:t>
            </w: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业单位依法完成印章刻制后，通过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“山东省事业单位监督管理信息系统”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上传印章印迹及公安部门备案证明，不再报送纸质备案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72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备案时间：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设立登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及办理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名称变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登记的，在领取《事业单位法人证书》之日起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日内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完成备案；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印章损坏或遗失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的，重新刻制后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日内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完成备案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0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27:00Z</dcterms:created>
  <dc:creator>LW</dc:creator>
  <dc:description/>
  <dc:language>en-US</dc:language>
  <cp:lastModifiedBy>凯斯奇王</cp:lastModifiedBy>
  <cp:lastPrinted>2016-01-11T21:29:00Z</cp:lastPrinted>
  <dcterms:modified xsi:type="dcterms:W3CDTF">2024-04-11T08:09:01Z</dcterms:modified>
  <cp:revision>8</cp:revision>
  <dc:subject/>
  <dc:title>2108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B41311E8148E6888B0B1AF6837609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