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sz w:val="36"/>
          <w:szCs w:val="36"/>
          <w:shd w:fill="FFFFFF" w:val="clear"/>
        </w:rPr>
        <w:t>关于组织申报</w:t>
      </w:r>
      <w:r>
        <w:rPr>
          <w:rFonts w:eastAsia="方正小标宋简体" w:cs="方正小标宋简体" w:ascii="方正小标宋简体" w:hAnsi="方正小标宋简体"/>
          <w:b/>
          <w:bCs/>
          <w:color w:val="333333"/>
          <w:sz w:val="36"/>
          <w:szCs w:val="36"/>
          <w:shd w:fill="FFFFFF" w:val="clear"/>
        </w:rPr>
        <w:t>201</w:t>
      </w:r>
      <w:r>
        <w:rPr>
          <w:rFonts w:eastAsia="方正小标宋简体" w:cs="方正小标宋简体" w:ascii="方正小标宋简体" w:hAnsi="方正小标宋简体"/>
          <w:b/>
          <w:bCs/>
          <w:color w:val="333333"/>
          <w:sz w:val="36"/>
          <w:szCs w:val="36"/>
          <w:shd w:fill="FFFFFF" w:val="clear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sz w:val="36"/>
          <w:szCs w:val="36"/>
          <w:shd w:fill="FFFFFF" w:val="clear"/>
        </w:rPr>
        <w:t>年度滕州市科技计划项目的通知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pacing w:lineRule="atLeas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镇（街）经济发展办公室、科委，经济开发区管委会，市直有关部门、行办，各企事业单位：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为做好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201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年度科技计划项目申报工作，现将有关事项通知如下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:</w:t>
      </w:r>
    </w:p>
    <w:p>
      <w:pPr>
        <w:pStyle w:val="Normal"/>
        <w:ind w:firstLine="64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一、申报项目条件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/>
          <w:color w:val="333333"/>
          <w:sz w:val="32"/>
          <w:szCs w:val="32"/>
          <w:shd w:fill="FFFFFF" w:val="clear"/>
        </w:rPr>
        <w:t> 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一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申报项目应符合《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201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年滕州市科技计划项目申报指南》确定的计划类别、重点技术领域和相关申报条件等要求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/>
          <w:color w:val="333333"/>
          <w:sz w:val="32"/>
          <w:szCs w:val="32"/>
          <w:shd w:fill="FFFFFF" w:val="clear"/>
        </w:rPr>
        <w:t> 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二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重点支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持具有自主知识产权、技术创新水平高、产业化前景好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，产学研联合的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项目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；重点支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持创新意识强、创新成果显著、在本领域具有较大影响的创新人才，特别是中青年科技人才承担的项目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；重点支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持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拥有省级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以上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科技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创新平台承担的项目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（三）优先扶持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val="en-US" w:eastAsia="zh-CN"/>
        </w:rPr>
        <w:t>年度在新引进和培养省级及以上高层次科技人才、新设立省级以上科技创新平台、新开展科技合作与技术交易、当年享受研发投入加计扣除、科技成果转移转化等方面有突出贡献单位申报的项目。</w:t>
      </w:r>
    </w:p>
    <w:p>
      <w:pPr>
        <w:pStyle w:val="Normal"/>
        <w:ind w:firstLine="64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二、申报程序及申报材料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一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申报单位在滕州市科学技术局网站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网址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 xml:space="preserve">: 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 xml:space="preserve">http://www.tengzhou.gov.cn/zzq/zfbm/kjj/ 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下载统一编制的申报书格式，编制项目申报书，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A4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纸双面打印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6"/>
          <w:szCs w:val="36"/>
        </w:rPr>
      </w:pPr>
      <w:r>
        <w:rPr>
          <w:rFonts w:eastAsia="仿宋_GB2312"/>
          <w:color w:val="333333"/>
          <w:sz w:val="32"/>
          <w:szCs w:val="32"/>
          <w:shd w:fill="FFFFFF" w:val="clear"/>
        </w:rPr>
        <w:t> 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二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各申报单位要对申报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照规定格式印制并装订成册一式两份，加盖项目单位公章后报市科技局。项目申报书封面左上角应注明项目计划类别</w:t>
      </w:r>
      <w:r>
        <w:rPr>
          <w:rFonts w:ascii="仿宋_GB2312" w:hAnsi="仿宋_GB2312" w:cs="宋体" w:eastAsia="仿宋_GB2312"/>
          <w:color w:val="000000"/>
          <w:kern w:val="0"/>
          <w:sz w:val="36"/>
          <w:szCs w:val="36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三、申报要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/>
          <w:color w:val="333333"/>
          <w:sz w:val="32"/>
          <w:szCs w:val="32"/>
          <w:shd w:fill="FFFFFF" w:val="clear"/>
        </w:rPr>
        <w:t> 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一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项目申报材料是项目立项评估的重要依据，各申报单位要认真做好项目申报材料编写工作，按照规定的格式与要求客观、准确、全面地填写申报材料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/>
          <w:color w:val="333333"/>
          <w:sz w:val="32"/>
          <w:szCs w:val="32"/>
          <w:shd w:fill="FFFFFF" w:val="clear"/>
        </w:rPr>
        <w:t> 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二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eastAsia="仿宋_GB2312" w:cs="宋体" w:ascii="仿宋_GB2312" w:hAnsi="仿宋_GB2312"/>
          <w:color w:val="000000"/>
          <w:kern w:val="0"/>
          <w:sz w:val="36"/>
          <w:szCs w:val="36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个项目不能多个部门重复申报，同一项目单位限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项目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；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有进入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val="en-US" w:eastAsia="zh-CN"/>
        </w:rPr>
        <w:t>年枣庄市科技计划立项公示项目的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企业和有滕州市级未结题科技项目的企业原则上不得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申报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（三）申报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201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年本级工业计划项目的单位没有发明专利申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受理通知书原则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上不再受理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（四）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201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年度企业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在统计局统计的科技研发经费投入占销售收入比重低于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2.5%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val="en-US" w:eastAsia="zh-CN"/>
        </w:rPr>
        <w:t>的单位，原则上不得申报。</w:t>
      </w:r>
    </w:p>
    <w:p>
      <w:pPr>
        <w:pStyle w:val="Normal"/>
        <w:ind w:firstLine="640"/>
        <w:rPr/>
      </w:pPr>
      <w:r>
        <w:rPr>
          <w:rFonts w:eastAsia="仿宋_GB2312"/>
          <w:color w:val="333333"/>
          <w:sz w:val="32"/>
          <w:szCs w:val="32"/>
          <w:shd w:fill="FFFFFF" w:val="clear"/>
        </w:rPr>
        <w:t> 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  <w:lang w:eastAsia="zh-CN"/>
        </w:rPr>
        <w:t>五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申报截止日期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日，逾期不再受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1:07:00Z</dcterms:created>
  <dc:creator>PC</dc:creator>
  <dc:description/>
  <dc:language>en-US</dc:language>
  <cp:lastModifiedBy>zkk</cp:lastModifiedBy>
  <cp:lastPrinted>2018-09-28T14:19:00Z</cp:lastPrinted>
  <dcterms:modified xsi:type="dcterms:W3CDTF">2018-10-29T02:15:37Z</dcterms:modified>
  <cp:revision>5</cp:revision>
  <dc:subject/>
  <dc:title>关于组织申报2016年度滕州市科技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